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ЛАН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МБДОУ «Детский сад № 13 «Янтарь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По оказанию методической, консультативной, диагностической помощи семьям воспитывающих детей – инвалидов дошкольного возраста на до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963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984"/>
        <w:gridCol w:w="2395"/>
        <w:gridCol w:w="2424"/>
      </w:tblGrid>
      <w:tr>
        <w:trPr>
          <w:trHeight w:val="629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п/п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Название мероприятия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Сроки проведения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ответственный</w:t>
            </w:r>
          </w:p>
        </w:tc>
      </w:tr>
      <w:tr>
        <w:trPr>
          <w:trHeight w:val="1483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для составления индивидуального паспорта "Ребенок - инвалид"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запроса по обучению ребенка инвалида на дому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156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2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, диагностическое обследование детей - инвалидов по критериям образовательной программы детского сада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оступлению запроса на обучение)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188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 коррекция, диагностика психического развития ребенка -инвалида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 родителя (законного представителя)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190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дивидуальных планов непосредственно образовательной деятельности с ребенком-инвалидом на дому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(по поступлению запроса на обучение)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190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образовательн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бенком инвалидом на дому (занятия, игры)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902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ей-инвалидов в различные кружки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 родителя (законного представителя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Родитель (законный представитель)</w:t>
            </w:r>
          </w:p>
        </w:tc>
      </w:tr>
      <w:tr>
        <w:trPr>
          <w:trHeight w:val="888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ей - инвалидов в мероприятия детского сада (утренники, праздники)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044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етьми - инвалидами фотосъемок, кукольных театров, концертов проводимых на базе детского сада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07" w:hRule="atLeast"/>
        </w:trPr>
        <w:tc>
          <w:tcPr>
            <w:tcW w:w="83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.</w:t>
            </w:r>
          </w:p>
        </w:tc>
        <w:tc>
          <w:tcPr>
            <w:tcW w:w="398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и методическая помощь родителям (законным представителям) по вопросам воспитания, обучения и развития детей дошкольного возраста</w:t>
            </w:r>
          </w:p>
        </w:tc>
        <w:tc>
          <w:tcPr>
            <w:tcW w:w="2395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4" w:type="dxa"/>
            <w:tcBorders>
              <w:top w:val="thinThickSmallGap" w:sz="24" w:space="0" w:color="E36C0A"/>
              <w:left w:val="thinThickSmallGap" w:sz="24" w:space="0" w:color="E36C0A"/>
              <w:bottom w:val="thinThickSmallGap" w:sz="24" w:space="0" w:color="E36C0A"/>
              <w:right w:val="thinThickSmallGap" w:sz="24" w:space="0" w:color="E36C0A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-психолог, учитель-логопе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3:00Z</dcterms:created>
  <dc:creator>***</dc:creator>
  <dc:description/>
  <cp:keywords/>
  <dc:language>en-US</dc:language>
  <cp:lastModifiedBy>User</cp:lastModifiedBy>
  <dcterms:modified xsi:type="dcterms:W3CDTF">2013-09-20T04:41:00Z</dcterms:modified>
  <cp:revision>5</cp:revision>
  <dc:subject/>
  <dc:title/>
</cp:coreProperties>
</file>